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ема: «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Дружба – это чудо»</w:t>
      </w:r>
    </w:p>
    <w:p>
      <w:pPr>
        <w:pStyle w:val="Style18"/>
        <w:shd w:fill="FFFFFF" w:val="clear"/>
        <w:spacing w:lineRule="atLeast" w:line="293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Style18"/>
        <w:shd w:fill="FFFFFF" w:val="clear"/>
        <w:spacing w:lineRule="atLeast" w:line="293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ознакомить с правилами </w:t>
      </w:r>
      <w:r>
        <w:rPr>
          <w:rFonts w:eastAsia="Times New Roman"/>
          <w:b/>
          <w:bCs/>
          <w:color w:val="000000"/>
          <w:sz w:val="28"/>
          <w:szCs w:val="28"/>
        </w:rPr>
        <w:t>дружбы</w:t>
      </w:r>
      <w:r>
        <w:rPr>
          <w:rFonts w:eastAsia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tLeast" w:line="293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казать важность истинных друзей в жизни человека;</w:t>
      </w:r>
    </w:p>
    <w:p>
      <w:pPr>
        <w:pStyle w:val="Style18"/>
        <w:shd w:fill="FFFFFF" w:val="clear"/>
        <w:spacing w:lineRule="atLeast" w:line="293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учить доброжелательности, стремлению понимать друг друга, учить разделять радости и печали друзей;</w:t>
      </w:r>
    </w:p>
    <w:p>
      <w:pPr>
        <w:pStyle w:val="Style18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объяснить, что дружеские отношения могут и должны иметь место в коллективе не только между близкими друзьями, но и всеми одноклассниками</w:t>
      </w:r>
    </w:p>
    <w:p>
      <w:pPr>
        <w:pStyle w:val="Style18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убок, конверты с заданиями, презентация</w:t>
      </w:r>
    </w:p>
    <w:tbl>
      <w:tblPr>
        <w:tblW w:w="15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025"/>
        <w:gridCol w:w="7890"/>
        <w:gridCol w:w="2099"/>
        <w:gridCol w:w="2300"/>
      </w:tblGrid>
      <w:tr>
        <w:trPr>
          <w:trHeight w:val="27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5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-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450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Здравствуйте, ребята! Какой сегодня прекрасный день. Я рада вас видеть! Давайте подарим друг другу хорошее настроение. Возьмитесь, пожалуйста за нить, которую я пущу  по ряду. Наше тепло и позитив тут же передадутся каждому из вас. Посмотрите друг на друга, улыбнитесь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 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ют клуб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развить чувство коллективизма</w:t>
            </w:r>
          </w:p>
        </w:tc>
      </w:tr>
      <w:tr>
        <w:trPr>
          <w:trHeight w:val="13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водная ча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бята сейчас мы разделимся на 2 команды и посмотрим, какая команда самая дружная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(дети вытягивают жетоны красные или  оранжевые и по цветам делятся на команды)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бы нам определить тему классного часа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жно расшифровать слова.</w:t>
            </w:r>
          </w:p>
          <w:p>
            <w:pPr>
              <w:pStyle w:val="Normal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уя алфавит (цифра соответствует порядку номера буквы), разгадайте его.</w:t>
            </w:r>
          </w:p>
          <w:tbl>
            <w:tblPr>
              <w:tblW w:w="763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3"/>
              <w:gridCol w:w="1428"/>
              <w:gridCol w:w="1452"/>
              <w:gridCol w:w="1280"/>
              <w:gridCol w:w="1096"/>
              <w:gridCol w:w="992"/>
            </w:tblGrid>
            <w:tr>
              <w:trPr/>
              <w:tc>
                <w:tcPr>
                  <w:tcW w:w="1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77b6d4157afb52f8a05a26c1d5855669a8a892fb"/>
                  <w:bookmarkStart w:id="1" w:name="1"/>
                  <w:bookmarkEnd w:id="0"/>
                  <w:bookmarkEnd w:id="1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4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0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left="150" w:right="15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жб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лодцы. Сегодня мы поговорим о дружбе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понимаете это слово?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Дети высказываются)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ружб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близкие отношения, основанные на взаимном доверии, привязанности, общности интересов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 классный час называется: «Дружба – это чудо»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звание вывешивается на доску.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гивают цветные жетоны и делятся на команды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шифрованное слово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е мн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выбор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Основная ча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мин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бята, я сейчас каждой команде раздам пословицу о дружбе. Вам нужно ее составить и приклеить на листок после того как будет работа выполнена поднять всей команде руки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«Друг за друга стой - выиграешь бой»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-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«С хорошим товарищем веселее при удаче, легче в бе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пословицы у вас получили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ся  вопросы, каждой группе предлагается высказать свое мнение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такой друг?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начит «дружить»?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ть ли определенные правила дружбы?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мы с вами рассказали друг другу, кто такой друг. Вы высказали интересные суждения о том, как надо дружить и какие правила дружбы должны существовать. А сейчас я вам предлагаю поиграть в «Ромашку». Лепестки этого красивого цветка вы заполните словами. Но не просто словами, а напишете на каждом лепестке по одному самому главному, на ваш взгляд, качеству, без которого дружба состояться не может. (Каждой группе выдается по лепестку, ребята пишут в тайне, а затем прикрепляют на доске) Все вместе, используя «ромашку», еще раз отвечают на вопрос «Какими качествами должен обладать настоящий друг?»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ентирование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я предлагаю вам поработать консультантами. Каждая группа получает конверт. В нем вы найдете описание той или иной ситуации. Задача вашей группы - прокомментировать ее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вой друг употребляет плохие слова и выражения. Твои действия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-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вой друг стал получать плохие отметки, и родители запрещают тебе с ним дружить. Твои действия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-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вой друг сделал что-то плохое, а наказывают тебя. Твои действия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 группах обсуждают, затем предлагают свои комментарии всеобщему вниманию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ормулирование правил, законов дружбы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амечательно справились с работой консультантов. Предлагаю каждой группе на листочках записать правила, законы дружбы. Мы их все прикрепим на доску и выберем общие законы для нашего класс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в группах, в итоге все вместе отбирают наиболее значимые для всех законы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оны дружбы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могай другу в беде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й с другом разделить радость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 смейся над недостатками друг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танови друга, если он делает что-то плохое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й принять помощь, совет, не обижайся на критику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 обманывай друг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й признать свои ошибки, помириться с другом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е предавай своего друг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тносись к своему другу так, как тебе хотелось бы, чтобы относились к те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А с кем можно дружить? (с мамой, с мальчиками, с девочками, с учителем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Давайте вспомним, кто и с кем дружил в сказках и других детских книгах.</w:t>
            </w:r>
          </w:p>
          <w:p>
            <w:pPr>
              <w:pStyle w:val="Normal"/>
              <w:spacing w:lineRule="auto" w:line="240" w:before="0" w:after="0"/>
              <w:ind w:left="-14" w:right="150" w:firstLine="2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т мы с вами и поиграем в пословицы. У вас написаны только половина пословицы, вы должны найти себе пару у которой вторая часть вашей пословицы.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 друга - ищи, ……. / а нашёл - береги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й сто рублей, ……. . / а имей сто друзей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зья познаются…. . / в беде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 без друзей, что……/ дерево без корней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ый друг…/ лучше новых двух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кую дружбу и ……. /топором не разрубишь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жба — как стекло:…. . / разобьешь — не сложишь. /</w:t>
            </w:r>
          </w:p>
          <w:p>
            <w:pPr>
              <w:pStyle w:val="Normal"/>
              <w:spacing w:lineRule="auto" w:line="240" w:before="0" w:after="0"/>
              <w:ind w:left="150" w:right="150" w:firstLine="2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 такого дружка, ……/как родная матушка. 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команде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пословицу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ют ситуации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ситуацию в команде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ют правила, законы дружбы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себе пару по пословице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твечать на вопросы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достижение договоренности и общего реш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 мин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«Что манит птицу…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ведение здорового образа жизни</w:t>
            </w:r>
          </w:p>
        </w:tc>
      </w:tr>
      <w:tr>
        <w:trPr>
          <w:trHeight w:val="15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  мин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бята, сейчас вам нужно дополнить мои высказывания: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лова, которыми можно выразить благодарность.(Спасибо, благодарю)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лова, которыми можно поприветствовать(здравствуй, привет, как я рад тебя видеть)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лова, которыми можно попросить прощение.(прости, извини)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лова, с помощью которых можно обратиться с просьбой.(пожалуйста, будьте добры)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йчас мы с вами по играем в игру «Кто с кем дружит»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 каждой команде буду называть 1 героя, а вам нужно будет найти ему друга. Кто с кем дружи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бавные бурундучки Чип и …(Дей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брая Белоснежка и …(семь гном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красная Русалочка и … (Най Себастьян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бавный Винни Пух и … (Пятачек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брый Малыш и …(Карлсон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верчивый Буратино и … (Мальвина, Пьеро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еленый крокодил Гена и … (Чебурашка)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Молодцы ребята, вы справились с заданием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Дополняют высказывания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друга каждому герою</w:t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высказывать свое мнение, не бояться ошибиться</w:t>
            </w:r>
          </w:p>
        </w:tc>
      </w:tr>
      <w:tr>
        <w:trPr>
          <w:trHeight w:val="7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аключительная часть. Рефлекс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 мин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ш классный час подход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 концу. Вспомните основные правила дружбы. И в дальнейшем соблюдайте их. А теперь потрите ладошки так, чтобы стало жарко. Быстро передай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п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руг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ругу, соединив свои ладошки с ладошками товарища. На этом мы законч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ш урок. Пусть тепло ваших друзей согревает вас. До свидания, ребята!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развить чувство коллективизма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Подзаголовок Знак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6:00Z</dcterms:created>
  <dc:creator>Айсылу</dc:creator>
  <dc:description/>
  <cp:keywords/>
  <dc:language>en-US</dc:language>
  <cp:lastModifiedBy>XTreme.ws</cp:lastModifiedBy>
  <cp:lastPrinted>2016-01-20T09:26:00Z</cp:lastPrinted>
  <dcterms:modified xsi:type="dcterms:W3CDTF">2020-10-26T11:39:00Z</dcterms:modified>
  <cp:revision>12</cp:revision>
  <dc:subject/>
  <dc:title>Этап занятия</dc:title>
</cp:coreProperties>
</file>